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REQUERIMENTO </w:t>
      </w:r>
      <w:r>
        <w:rPr>
          <w:rFonts w:cs="Arial" w:ascii="Arial" w:hAnsi="Arial"/>
          <w:b/>
          <w:sz w:val="24"/>
          <w:szCs w:val="24"/>
        </w:rPr>
        <w:t>PARA CONCESSÃO DE AUTORIZAÇÃO</w:t>
      </w:r>
    </w:p>
    <w:p>
      <w:pPr>
        <w:pStyle w:val="Normal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RGULARIZAÇÃO DE 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ESSO RODOVIÁRIO </w:t>
      </w:r>
      <w:r>
        <w:rPr>
          <w:rFonts w:cs="Arial" w:ascii="Arial" w:hAnsi="Arial"/>
          <w:b/>
          <w:sz w:val="24"/>
          <w:szCs w:val="24"/>
        </w:rPr>
        <w:t>COMPARTILHADO</w:t>
      </w:r>
      <w:r>
        <w:rPr>
          <w:rFonts w:cs="Arial" w:ascii="Arial" w:hAnsi="Arial"/>
          <w:b/>
          <w:color w:val="000000"/>
          <w:sz w:val="24"/>
          <w:szCs w:val="24"/>
        </w:rPr>
        <w:t>, DO TIPO NÃO COMERCIAL, COM CARACTERÍSTICAS DE USO xxxxxxxxxxx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106" w:hanging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xxxxxxxxxxxxxxxxxxxxxxxx</w:t>
      </w:r>
      <w:r>
        <w:rPr>
          <w:rFonts w:cs="Arial" w:ascii="Arial" w:hAnsi="Arial"/>
        </w:rPr>
        <w:t>, inscrita no CNPJ nº xx.xxx.xxx/xxxx-xx, neste ato representada por seu xxxxxxxxxxxxxxxxxxxxxxxxxxxxxxxx, brasileiro, casado, empresário, Portador do RG nº xx.xxx.xxx-x, inscrito no CPF/MF nº xxx.xxx.xxx-xx, residente e domiciliado na Rua xxxxxxxxxxxxxxx, nº xx, Centro, Cep.: xxxxx-xxx, na Cidade de xxxxxxx sito neste Estado, proprietária do imóvel localizado à margem da Rodovia xxxxxxxxxxxxxxxxxxxxx, SP-xxx, altura do km xxx+xxxm, pista xxxxx, no Município de xxxxxxxx-SP, venho perante essa d. Agência REQUERER A CONCESSÃO DE AUTORIZAÇÃO para regularização de acesso rodoviário compartilhado, do tipo não comercial, com características de uso xxxxxxxxxxxxxxxxxxx, para tanto, encaminho a documentação abaixo arrolada: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ópia da Certidão de Matrícula Imobiliária ou Transcrição, devidamente atualizada, do imóvel onde se pretende implantar 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o de Compromisso, para regularização de acesso rodoviário, do tipo não comercial, com características de uso privad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ustificativa para a implantação d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morial descritivo de execução da obra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ta da propriedade locada em relação à rodovia, indicando o km exato onde se pretende implantar 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ópia do projeto executivo completo do acesso (levantamento planialtimétrico cadastral, projeto geométrico - planta/perfil, drenagem, pavimento e sinalização);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- Cópia da Anotação de Responsabilidade Técnica.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 xml:space="preserve">Outrossim, </w:t>
      </w:r>
      <w:r>
        <w:rPr>
          <w:rFonts w:cs="Arial" w:ascii="Arial" w:hAnsi="Arial"/>
          <w:b/>
          <w:sz w:val="24"/>
          <w:szCs w:val="24"/>
        </w:rPr>
        <w:t>DECLARO: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775" w:hanging="349"/>
        <w:rPr/>
      </w:pPr>
      <w:r>
        <w:rPr>
          <w:rFonts w:cs="Arial" w:ascii="Arial" w:hAnsi="Arial"/>
          <w:sz w:val="24"/>
          <w:szCs w:val="24"/>
        </w:rPr>
        <w:t>assumir toda a responsabilidade sob as penas da lei, pelas informações aqui prestadas, isentando essa d. Agência, bem assim a concessionária de rodovias, das responsabilidades da Lei federal 6.766, de 19/12/1979, que dispôs sobre o parcelamento do solo urbano e deu outras providências; e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estar ciente de que a ARTESP poderá exigir a satisfação de outras condições além das especificadas nas normas técnicas, tendo em vista os preceitos da engenharia de tráfego, arquitetônicos e urbanísticos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4"/>
          <w:szCs w:val="24"/>
        </w:rPr>
        <w:t>São Paulo, xx de xxxxx de 2022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X”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/>
      </w:pPr>
      <w:r>
        <w:rPr>
          <w:rFonts w:cs="Arial" w:ascii="Arial" w:hAnsi="Arial"/>
          <w:b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COMPROMISSO PARA CONCESSÃO DE AUTORIZ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xxxxxxxxxx DE ACESSO RODOVIÁRIO COMPARTILHADO, DO TIPO NÃO COMERCIAL, COM CARACTERÍSTICAS DE USO 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“xxxxxxxxxxxxxxxxxxxxxxxxxxxxxxxxx”</w:t>
      </w:r>
      <w:r>
        <w:rPr>
          <w:rFonts w:cs="Arial" w:ascii="Arial" w:hAnsi="Arial"/>
        </w:rPr>
        <w:t>, inscrita no CNPJ nº xxx.xxx.xxx/xxxx-xx, neste ato representada por xxxxxxxxxxxxxxxxxxxxxx, brasileiro, casado, empresário, Portador do RG nº xx.xxx.xxx-x, inscrito no CPF/MF nº xxx.xxx.xxx-xxx, residente e domiciliado na Rua xxxxxxxxxxxxxxxxx, nº xx, Centro, Cep.: xxxxx-xxx na Cidade de xxxxxxxxx, sito neste Estado, proprietária do imóvel</w:t>
      </w:r>
      <w:r>
        <w:rPr>
          <w:rFonts w:cs="Arial" w:ascii="Arial" w:hAnsi="Arial"/>
          <w:color w:val="000000"/>
        </w:rPr>
        <w:t xml:space="preserve"> localizado na altura do Km xxx+xxxm, pista xxxxxx da Rodovia xxxxxxxxxxxxxxxxxxxxxxxxx, SP-xxx, referente a regularização de acesso rodoviário compartilhado, do tipo não comercial, com características de uso xxxxxxxxxxxxxx, no Município de xxxxxxxxxxxxxxx - SP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 xml:space="preserve"> que </w:t>
      </w:r>
      <w:r>
        <w:rPr>
          <w:rFonts w:cs="Arial" w:ascii="Arial" w:hAnsi="Arial"/>
          <w:b/>
          <w:color w:val="000000"/>
          <w:sz w:val="24"/>
          <w:szCs w:val="24"/>
        </w:rPr>
        <w:t>CONHECE</w:t>
      </w:r>
      <w:r>
        <w:rPr>
          <w:rFonts w:cs="Arial" w:ascii="Arial" w:hAnsi="Arial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/>
          <w:color w:val="000000"/>
          <w:sz w:val="24"/>
          <w:szCs w:val="24"/>
        </w:rPr>
        <w:t>SE COMPROMETE A RESPEITAR</w:t>
      </w:r>
      <w:r>
        <w:rPr>
          <w:rFonts w:cs="Arial" w:ascii="Arial" w:hAnsi="Arial"/>
          <w:color w:val="000000"/>
          <w:sz w:val="24"/>
          <w:szCs w:val="24"/>
        </w:rPr>
        <w:t xml:space="preserve"> o disposto no Manual de Atividades Gerais, do Departamento de Estradas de Rodagem do Estado de São Paulo – DER/SP, Seção 3.02 (Autorizações para acessos às estradas), aprovado em 21/06/1978;</w:t>
      </w:r>
    </w:p>
    <w:p>
      <w:pPr>
        <w:pStyle w:val="Normal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>, ainda: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ar ciente de que a autorização de acesso é concedida a título precário pela AGÊNCIA REGULADORA DE SERVIÇOS PÚBLICOS DELEGADOS DE TRANSPORTE DO ESTADO DE SÃO PAULO – ARTESP, como ato de mera tolerância não implicando em reconhecimento da posse ou domínio, pelo que assume o compromisso de respeitar e cumprir todas as exigências na norma supracitada ou outra que veja a ser baixada, bem como a não mais utilizar o acesso, tampouco de qualquer forma impedir o seu fechamento, desde que a segurança do tráfego ou a necessidade de uso da área, a critério exclusivo da ARTESP, o exijam;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ind w:left="720" w:hanging="15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ue não lhe cabe qualquer direito de à indenização, reembolso ou compensação pelo cancelamento da presente autorização.</w:t>
      </w:r>
    </w:p>
    <w:p>
      <w:pPr>
        <w:pStyle w:val="PargrafodaLista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4"/>
          <w:szCs w:val="24"/>
        </w:rPr>
        <w:t>São Paulo, xx de xxxxxxx 2022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emunhas.</w:t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6050" cy="109220"/>
            <wp:effectExtent l="0" t="0" r="0" b="0"/>
            <wp:docPr id="1" name="Picture 8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9225" cy="106680"/>
            <wp:effectExtent l="0" t="0" r="0" b="0"/>
            <wp:docPr id="2" name="Picture 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7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7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3:24:00Z</dcterms:created>
  <dc:creator>AutoBAn</dc:creator>
  <dc:description/>
  <cp:keywords/>
  <dc:language>en-US</dc:language>
  <cp:lastModifiedBy>Monaliza Sousa Sampaio</cp:lastModifiedBy>
  <cp:lastPrinted>2019-08-06T10:01:00Z</cp:lastPrinted>
  <dcterms:modified xsi:type="dcterms:W3CDTF">2024-07-26T19:34:00Z</dcterms:modified>
  <cp:revision>156</cp:revision>
  <dc:subject/>
  <dc:title>INSTRUÇÕES PARA AUTORIZAÇÃO DE ACESSO EM GERAL E EXPLORAÇÃO DE ATIVIDADES DE TERCEIROS EM PROPRIEDADES LINDEIRAS ÀS RODOVIAS SOB CONCES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45910b6-60c5-46ad-bb86-335627448cd2_ActionId">
    <vt:lpwstr>a0a7947e-2ca2-460c-8692-2dfe4a6d9523</vt:lpwstr>
  </property>
  <property fmtid="{D5CDD505-2E9C-101B-9397-08002B2CF9AE}" pid="3" name="MSIP_Label_b45910b6-60c5-46ad-bb86-335627448cd2_ContentBits">
    <vt:lpwstr>0</vt:lpwstr>
  </property>
  <property fmtid="{D5CDD505-2E9C-101B-9397-08002B2CF9AE}" pid="4" name="MSIP_Label_b45910b6-60c5-46ad-bb86-335627448cd2_Enabled">
    <vt:lpwstr>true</vt:lpwstr>
  </property>
  <property fmtid="{D5CDD505-2E9C-101B-9397-08002B2CF9AE}" pid="5" name="MSIP_Label_b45910b6-60c5-46ad-bb86-335627448cd2_Method">
    <vt:lpwstr>Standard</vt:lpwstr>
  </property>
  <property fmtid="{D5CDD505-2E9C-101B-9397-08002B2CF9AE}" pid="6" name="MSIP_Label_b45910b6-60c5-46ad-bb86-335627448cd2_Name">
    <vt:lpwstr>INTERNA</vt:lpwstr>
  </property>
  <property fmtid="{D5CDD505-2E9C-101B-9397-08002B2CF9AE}" pid="7" name="MSIP_Label_b45910b6-60c5-46ad-bb86-335627448cd2_SetDate">
    <vt:lpwstr>2023-08-16T21:33:48Z</vt:lpwstr>
  </property>
  <property fmtid="{D5CDD505-2E9C-101B-9397-08002B2CF9AE}" pid="8" name="MSIP_Label_b45910b6-60c5-46ad-bb86-335627448cd2_SiteId">
    <vt:lpwstr>d233d58a-9973-43a7-af69-6763630548a0</vt:lpwstr>
  </property>
</Properties>
</file>